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9614379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 xml:space="preserve">86 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lang w:val="en-US"/>
        </w:rPr>
        <w:t xml:space="preserve"> 09</w:t>
      </w:r>
      <w:r>
        <w:rPr>
          <w:b/>
          <w:bCs/>
        </w:rPr>
        <w:t xml:space="preserve"> » декабря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2 523 281,9 тыс. рублей, в том числе безвозмездные поступления от других бюджетов бюджетной системы Российской Федерации в сумме  1 467 771,5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2 603 441,5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80 159,6 тыс. рублей.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</w:t>
        <w:tab/>
      </w:r>
      <w:r>
        <w:rPr>
          <w:i w:val="false"/>
        </w:rPr>
        <w:t>Пункт 10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«10. Утвердить общий объем бюджетных ассигнований на исполнение публичных нормативных обязательств на 2010 год в сумме 486315,9 тыс. рублей»;</w:t>
      </w:r>
    </w:p>
    <w:p>
      <w:pPr>
        <w:pStyle w:val="12pt"/>
        <w:tabs>
          <w:tab w:val="clear" w:pos="708"/>
          <w:tab w:val="left" w:pos="993" w:leader="none"/>
        </w:tabs>
        <w:ind w:left="1068" w:hanging="0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i w:val="false"/>
          <w:iCs w:val="false"/>
        </w:rPr>
        <w:t xml:space="preserve">Подпункт 2 пункта 14 изложить  в следующей редакции: </w:t>
      </w:r>
    </w:p>
    <w:p>
      <w:pPr>
        <w:pStyle w:val="12pt"/>
        <w:tabs>
          <w:tab w:val="clear" w:pos="708"/>
          <w:tab w:val="left" w:pos="0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«2) бюджетных ассигнований  по подразделу  «Другие  вопросы  в области  социальной  политики» раздела «Социальная политика» классификации  расходов бюджетов  на обеспечение выплаты заработной платы работникам бюджетных учреждений, в том числе в связи с реформированием  системы оплаты труда работников муниципальных бюджетных учреждений, на выплату единовременного поощрения работникам муниципальных учреждений.»;</w:t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Пункт 21 решения  изложить в новой редакции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21.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расходов в 2010 году на осуществление бюджетных инвестиций в объекты капитального строительства  муниципальной собственности осуществляется в соответствии с утвержденными долгосрочными целевыми программами.»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</w:rPr>
        <w:t>5) Пункт 24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 59550,0 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6)  Приложение  4, 5, 6, 8 изложить в новой редакции (приложение 1, 2, 3,  4 к настоящему решению).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06T10:24:00Z</cp:lastPrinted>
  <dcterms:modified xsi:type="dcterms:W3CDTF">2010-12-10T04:47:00Z</dcterms:modified>
  <cp:revision>113</cp:revision>
  <dc:subject/>
  <dc:title/>
</cp:coreProperties>
</file>