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решение «О бюджете Златоустовского городского округа на 2010 г.» от 13.08.2010 г. № 49-ЗГО     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т 15. 12. 2009г.   № 94- ЗГО </w:t>
      </w:r>
    </w:p>
    <w:p>
      <w:pPr>
        <w:pStyle w:val="Normal"/>
        <w:spacing w:before="0" w:after="0"/>
        <w:ind w:left="558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Златоустовского городского округа на 2010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е заимствования (привлечение/ погашение),            224719,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ценные бумаги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чение средств                                                                                          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ашение основной суммы задолженности                                                   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е кредиты                                                                      151500,0             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лечение средств                                                                     156500,0                            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ашение основной суммы задолженности                                 5000,0                    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ы, полученные от кредитных организаций                       73219,1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средств                                                                        73219,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ашение основной суммы задолженности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62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04:00Z</dcterms:created>
  <dc:creator>kretova</dc:creator>
  <dc:description/>
  <cp:keywords/>
  <dc:language>en-US</dc:language>
  <cp:lastModifiedBy>fin_sek2</cp:lastModifiedBy>
  <dcterms:modified xsi:type="dcterms:W3CDTF">2010-08-13T08:17:00Z</dcterms:modified>
  <cp:revision>10</cp:revision>
  <dc:subject/>
  <dc:title/>
</cp:coreProperties>
</file>