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040" w:firstLine="360"/>
        <w:jc w:val="right"/>
        <w:rPr/>
      </w:pPr>
      <w:r>
        <w:rPr>
          <w:rFonts w:cs="Times New Roman" w:ascii="Times New Roman" w:hAnsi="Times New Roman"/>
        </w:rPr>
        <w:t xml:space="preserve">Приложение 3 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атоустовского городского округа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внесении изменений в решение «О бюджете 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атоустовского городского округа на 2010 год»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3.08.2010 г. № 49-ЗГО                                                     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Златоустовского городского округ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«О бюджете Златоустовского городского округа на 2010 год»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сточники внутреннего финансирования  дефици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бюджета городского округа на 2010 год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(тыс. руб.)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48"/>
        <w:gridCol w:w="5548"/>
        <w:gridCol w:w="1560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источник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ов финансирования дефицита бюджета</w:t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 00 00 00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5 3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5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0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4 0000 7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4 0000 8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 02 00 00 00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 2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4 0000 7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 2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4 0000 8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6,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4 0000 5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407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4 0000 6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 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0 00 00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источники внутреннего финансирования дефицитов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27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5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, предоставленные внутри страны в валюте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27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04 0000 5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бюджетных кредитов юридическим лицам из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04 0000 6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юридическим лицам из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27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62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05:00Z</dcterms:created>
  <dc:creator>fin_sek1</dc:creator>
  <dc:description/>
  <cp:keywords/>
  <dc:language>en-US</dc:language>
  <cp:lastModifiedBy>fin_sek2</cp:lastModifiedBy>
  <cp:lastPrinted>2010-08-10T12:52:00Z</cp:lastPrinted>
  <dcterms:modified xsi:type="dcterms:W3CDTF">2010-08-13T08:17:00Z</dcterms:modified>
  <cp:revision>46</cp:revision>
  <dc:subject/>
  <dc:title/>
</cp:coreProperties>
</file>