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15pt;margin-top:5.7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314040" r:id="rId2"/>
        </w:objec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49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u w:val="single"/>
        </w:rPr>
        <w:t>13</w:t>
      </w:r>
      <w:r>
        <w:rPr>
          <w:b/>
          <w:bCs/>
        </w:rPr>
        <w:t xml:space="preserve">»  </w:t>
      </w:r>
      <w:r>
        <w:rPr>
          <w:b/>
          <w:bCs/>
          <w:u w:val="single"/>
        </w:rPr>
        <w:t>августа</w:t>
      </w:r>
      <w:r>
        <w:rPr>
          <w:b/>
          <w:bCs/>
        </w:rPr>
        <w:t xml:space="preserve"> 2010 г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обрания депутатов Златоустовского городского округа от 15.12.2009 г.  № 94-ЗГО "О бюджете Златоустовского городского округа на 2010 год" (далее - решение) (в редакции от 27.02.2010 г. № 6-ЗГО, от 29.04.2010 г. № 16-ЗГО, от 17.06.2010 г. № 39-ЗГО)  следующие изменения: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174 344,3 тыс. рублей, в том числе безвозмездные поступления от других бюджетов бюджетной системы Российской Федерации в сумме  1 284 816,8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469 673,0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3) направление поступлений из источников внутреннего финансирования дефицита бюджета  в сумме 295 328,7 тыс. рублей на расходы бюджета, в том числе:</w:t>
      </w:r>
    </w:p>
    <w:p>
      <w:pPr>
        <w:pStyle w:val="1"/>
        <w:ind w:left="0" w:firstLine="709"/>
        <w:jc w:val="both"/>
        <w:rPr/>
      </w:pPr>
      <w:r>
        <w:rPr/>
        <w:t xml:space="preserve">направление иных поступлений из источников внутреннего финансирования дефицита бюджета в сумме   </w:t>
      </w:r>
      <w:r>
        <w:rPr>
          <w:iCs/>
        </w:rPr>
        <w:t>295 328,7</w:t>
      </w:r>
      <w:r>
        <w:rPr/>
        <w:t xml:space="preserve"> тыс. рублей.»;</w:t>
      </w:r>
    </w:p>
    <w:p>
      <w:pPr>
        <w:pStyle w:val="1"/>
        <w:ind w:left="0" w:firstLine="709"/>
        <w:jc w:val="both"/>
        <w:rPr/>
      </w:pPr>
      <w:r>
        <w:rPr/>
        <w:t>2) Пункт 2 Решения дополнить абзацами 5 и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Средства, поступающие во временное распоряжение муниципальных учреждений, могут учитываться на лицевых счетах, открытых им в финансовом управлении Златоустовского городского округа, в порядке, установленном Финансовым управлением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правление Златоустовского городского округа осуществляет проведение кассовых выплат за счет средств, полученных муниципальными учреждениями от приносящей доход деятельности и средств, поступающих в их временное распоряжение, не позднее второго рабочего дня, следующего за днем представления муниципальными учреждениями оформленных в установленном порядке платежных документов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.п.2 п. 14 изложить в новой редакции:</w:t>
      </w:r>
    </w:p>
    <w:p>
      <w:pPr>
        <w:pStyle w:val="12pt"/>
        <w:ind w:firstLine="993"/>
        <w:jc w:val="both"/>
        <w:rPr>
          <w:i w:val="false"/>
          <w:i w:val="false"/>
        </w:rPr>
      </w:pPr>
      <w:r>
        <w:rPr>
          <w:i w:val="false"/>
        </w:rPr>
        <w:t>«бюджетных ассигнований по подразделу «Другие вопросы в области социальной политики» раздела «Социальная политика»</w:t>
      </w:r>
      <w:r>
        <w:rPr>
          <w:i w:val="false"/>
          <w:iCs w:val="false"/>
        </w:rPr>
        <w:t xml:space="preserve"> </w:t>
      </w:r>
      <w:r>
        <w:rPr>
          <w:i w:val="false"/>
        </w:rPr>
        <w:t>классификации расходов бюджетов  на обеспечение выплаты заработной платы работникам бюджетных учреждений, в связи с реформированием системы оплаты труда работников муниципальных бюджетных учреждений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74</w:t>
      </w:r>
      <w:r>
        <w:rPr>
          <w:i w:val="false"/>
          <w:lang w:val="en-US"/>
        </w:rPr>
        <w:t> </w:t>
      </w:r>
      <w:r>
        <w:rPr>
          <w:i w:val="false"/>
        </w:rPr>
        <w:t>719,1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2pt"/>
        <w:ind w:firstLine="709"/>
        <w:jc w:val="both"/>
        <w:rPr/>
      </w:pPr>
      <w:r>
        <w:rPr/>
        <w:t>В приложении 1 к Решению «Перечень главных администраторов доходов бюджета городского округа»: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</w:rPr>
        <w:t xml:space="preserve">   </w:t>
      </w:r>
      <w:r>
        <w:rPr/>
        <w:t xml:space="preserve">раздел «112 Администрация  Златоустовского городского округа» после стро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 Фонда содействия реформированию жилищно-коммунального хозяйства 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авить следующие  строки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01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Безвозмездные поступления в бюджеты  городских округов от государственной корпорации – Фонда содействия реформированию жилищно-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  <w:t>после строки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 xml:space="preserve">119          2 02 02999 04 0000 151       </w:t>
      </w:r>
      <w:r>
        <w:rPr/>
        <w:t>Прочие субсидии бюджетам городских округов</w:t>
      </w:r>
    </w:p>
    <w:p>
      <w:pPr>
        <w:pStyle w:val="Normal"/>
        <w:ind w:left="708" w:hanging="0"/>
        <w:rPr/>
      </w:pPr>
      <w:r>
        <w:rPr/>
        <w:t xml:space="preserve">добавить следующие  стро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06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ётная палата Златоустовского городского округа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04 0000 151       </w:t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</w:tbl>
    <w:p>
      <w:pPr>
        <w:pStyle w:val="1"/>
        <w:ind w:left="0" w:firstLine="540"/>
        <w:jc w:val="both"/>
        <w:rPr/>
      </w:pPr>
      <w:r>
        <w:rPr>
          <w:rFonts w:eastAsia="Times New Roman"/>
        </w:rPr>
        <w:t xml:space="preserve">     </w:t>
      </w:r>
      <w:r>
        <w:rPr/>
        <w:t>6) Приложение  4, 5, 6, 8 изложить в новой редакции (приложение 1, 2 ,3, 4  к настоящему решению)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09T13:14:00Z</cp:lastPrinted>
  <dcterms:modified xsi:type="dcterms:W3CDTF">2010-08-13T08:14:00Z</dcterms:modified>
  <cp:revision>28</cp:revision>
  <dc:subject/>
  <dc:title/>
</cp:coreProperties>
</file>